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  <w:tab/>
        <w:tab/>
        <w:tab/>
        <w:tab/>
        <w:tab/>
        <w:t>AVIZAT,</w:t>
      </w:r>
    </w:p>
    <w:p>
      <w:pPr>
        <w:pStyle w:val="Heading3"/>
        <w:rPr/>
      </w:pPr>
      <w:r>
        <w:rPr/>
        <w:t>DIREC|IA ECONOMIC~</w:t>
        <w:tab/>
        <w:tab/>
        <w:tab/>
        <w:tab/>
        <w:tab/>
        <w:tab/>
        <w:t>VICEPRE}EDIN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811 din  21 febr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  <w:tab/>
        <w:tab/>
        <w:tab/>
        <w:tab/>
        <w:tab/>
        <w:tab/>
        <w:tab/>
        <w:tab/>
        <w:tab/>
        <w:tab/>
        <w:tab/>
        <w:t>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organigramei ]i  stat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func\ii ale Direc\iei Jude\ene pentru Protec\ia Plantelor V@lcea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TextBody"/>
        <w:rPr/>
      </w:pPr>
      <w:r>
        <w:rPr/>
        <w:tab/>
        <w:t>Prin expunerea de motive [nregistrat` la nr. 1810 din 21 februarie 2006 se propune aprobarea organigramei ]i statului de func\ii ale Direc\iei Jude\ene pentru Protec\ia Plantelor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Propunerea este [n conformitate cu prevederile art. 104, alin.(1) lit.”b” din Legea administra\iei publice locale nr. 215/2001, cu modific`rile ]i complet`rile ulterioare, potrivit c`rora consiliul jude\ean aprob`, la propunerea pre]edintelui, num`rul de personal, organigrama, statul de func\ii, regulamentul de organizare ]i func\ionare a aparatului propriu de specialitate, a institu\iilor ]i serviciilor publice, precum ]i a regiilor autonome de interes jude\ean.</w:t>
      </w:r>
    </w:p>
    <w:p>
      <w:pPr>
        <w:pStyle w:val="Heading1"/>
        <w:rPr/>
      </w:pPr>
      <w:r>
        <w:rPr/>
        <w:tab/>
        <w:t>Direc\ia Jude\ean` pentru Protec\ia Plantelor V@lcea func\ioneaz` [n baza Hot`r@rii Consiliului Jude\ean V@lcea nr. 68 din 30.05.2003.</w:t>
      </w:r>
    </w:p>
    <w:p>
      <w:pPr>
        <w:pStyle w:val="Heading2"/>
        <w:jc w:val="both"/>
        <w:rPr/>
      </w:pPr>
      <w:r>
        <w:rPr/>
        <w:tab/>
        <w:t>Fa\` de structura organizatoric` aprobat` prin Hot`r@rea nr. 68 din 30.05.2003, modific`rile  propuse vizeaz` majorarea num`rului de posturi de la 24 la 39, astfel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cu 2 posturi inspector de specialitate, la cele dou` centre de protec\ia plantelor propuse spre [nfiin\are [n localit`\ile: Nicolae B`lcescu ]i Berbe]ti; </w:t>
      </w:r>
    </w:p>
    <w:p>
      <w:pPr>
        <w:pStyle w:val="TextBodyIndent"/>
        <w:numPr>
          <w:ilvl w:val="0"/>
          <w:numId w:val="3"/>
        </w:numPr>
        <w:rPr/>
      </w:pPr>
      <w:r>
        <w:rPr/>
        <w:t>cu 13 posturi de muncitori, respectiv majorarea de la 8 posturi la 21 posturi, astfel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4 posturi la centrele nou [nfiin\ate [n localit`\ile: Nicolae B`lcescu ]i Berbe]ti; </w:t>
      </w:r>
    </w:p>
    <w:p>
      <w:pPr>
        <w:pStyle w:val="TextBodyIndent"/>
        <w:numPr>
          <w:ilvl w:val="0"/>
          <w:numId w:val="2"/>
        </w:numPr>
        <w:rPr/>
      </w:pPr>
      <w:r>
        <w:rPr/>
        <w:t>9 posturi la cele 7 centre existent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c` propunerile sunt [n conformitate cu prevederile legale, v` rug`m s` analiza\i ]i s` adopta\i proiectul de hot`r@re sub forma prezentat`.</w:t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</w:t>
        <w:tab/>
        <w:tab/>
        <w:t>COMP.ORGANIZARE, SALARIZAR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PERSONAL, PERFEC|IONAR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Mircea C-tin Predescu</w:t>
        <w:tab/>
        <w:tab/>
        <w:tab/>
        <w:tab/>
      </w:r>
    </w:p>
    <w:p>
      <w:pPr>
        <w:pStyle w:val="Heading1"/>
        <w:rPr>
          <w:rFonts w:ascii="ArialUpR" w:hAnsi="ArialUpR" w:cs="ArialUpR"/>
          <w:b/>
          <w:b/>
          <w:sz w:val="28"/>
        </w:rPr>
      </w:pPr>
      <w:r>
        <w:rPr>
          <w:rFonts w:cs="ArialUpR"/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TEm/MD/1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>
          <w:rFonts w:ascii="ArialUpR" w:hAnsi="ArialUpR" w:cs="ArialUpR"/>
          <w:b/>
          <w:b/>
        </w:rPr>
      </w:pPr>
      <w:r>
        <w:rPr>
          <w:rFonts w:cs="ArialUpR"/>
          <w:b/>
        </w:rPr>
      </w:r>
    </w:p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810  din 21 februarie 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EXPUNERE DE MOTIV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a proiectul de hot`r@re privind aprobarea organigramei ]i  statului</w:t>
      </w:r>
    </w:p>
    <w:p>
      <w:pPr>
        <w:pStyle w:val="TextBodyIndent"/>
        <w:ind w:left="720" w:hanging="0"/>
        <w:rPr/>
      </w:pPr>
      <w:r>
        <w:rPr>
          <w:b/>
        </w:rPr>
        <w:t>de func\ii ale Direc\iei Jude\ene pentru Protec\ia Plantelor V@lcea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in proiectul de hot`r@re al`turat se propune aprobarea organigramei ]i a statului  de func\ii ale Direc\iei Jude\ene pentru Protec\ia Plantelor V@lcea.</w:t>
      </w:r>
    </w:p>
    <w:p>
      <w:pPr>
        <w:pStyle w:val="TextBodyIndent"/>
        <w:rPr/>
      </w:pPr>
      <w:r>
        <w:rPr/>
        <w:t>Cu memoriul transmis de conducerea Direc\iei Jude\ene pentru Protec\ia Plantelor V@lcea, [nregistrat la nr. 50 din 09.02.2006, au fost  [naintate Consiliului Jude\ean V@lcea, propunerile cu privire la organigrama ]i statul de func\ii, pe anul 2006.</w:t>
      </w:r>
    </w:p>
    <w:p>
      <w:pPr>
        <w:pStyle w:val="TextBodyIndent"/>
        <w:rPr/>
      </w:pPr>
      <w:r>
        <w:rPr/>
        <w:t>P@n` [n prezent Direc\ia Jude\ean` pentru Protec\ia Plantelor V@lcea a func\ionat  [n baza Hot`r@rii Consiliului Jude\ean V@lcea nr. 68  din 30.05.2003, cu un num`r total de 24 posturi.</w:t>
      </w:r>
    </w:p>
    <w:p>
      <w:pPr>
        <w:pStyle w:val="TextBodyIndent"/>
        <w:rPr/>
      </w:pPr>
      <w:r>
        <w:rPr/>
        <w:t>Fa\` de structura organizatoric` a</w:t>
      </w:r>
      <w:r>
        <w:rPr>
          <w:b/>
        </w:rPr>
        <w:t xml:space="preserve"> </w:t>
      </w:r>
      <w:r>
        <w:rPr/>
        <w:t>Direc\iei Jude\ene pentru Protec\ia Plantelor V@lcea, aprobat` potrivit Hot`r@rii Consiliului Jude\ean V@lcea nr. 68 din  30 mai 2003, se propun  urm`toarele modific`ri: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fiin\area Centrului de Protec\ie a Plantelor Nicolae B`lcescu, cu un num`r de 3 posturi, din care 1 post  inspector de specialitate ]i dou` posturi de muncitor.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fiin\area Centrului de Protec\ie a Plantelor Berbe]ti, cu un num`r de 3 posturi din care 1 post de inspector de specialitate ]i dou` posturi de muncitor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sus\inerea  propunerilor de [nfiin\are a celor dou`  centre ( Nicolae B`lcescu ]i Berbe]ti) se arat` c` cele 7 centre de protec\ia plantelor deja existente (R@mnicu V@lcea, C`lim`ne]ti, B`beni, Dr`g`]ani, Horezu, M`ciuca, B`lce]ti) nu sunt suficiente, fiecare dintre ele trebuind s`  deserveasc` 10 – 12 localit`\i la distan\e mari, ceea ce implic` costuri mari la deplasare ]i cheltuieli neeconomic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[ntruc@t s-a constatat c` [n structura actual` a centrelor de protec\ie a plantelor ]i [n condi\iile diversific`rii prest`rilor de servicii executate de Direc\ia Jude\ean` pentru Protec\ia Plantelor V@lcea (desinsenc\ie, desinfec\ie, depozitare, comercializare [ngr`]`minte, comercializare s`m@n\` ]i material s`ditor, etc.) echipele formate dintr-un specialist agronom ]i  un muncitor nu sunt unele func\ionale, se propune majorarea cu 9 posturi de muncitori la centrele de protec\ia plantelor existente, respectiv cu c@te 2 muncitori la centrele din R@mnicu V@lcea ]i  C`lim`ne]ti ]i cu c@te un muncitor la centrele din Dr`g`]ani, B`beni, Horezu, B`lce]ti ]i M`ciuca, astfel [nc@t fiecare forma\ie s` func\ioneze cu un specialist agronom ]i 2- 3 muncitor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cluzie, modific`rile propuse [n structura organizatoric` a Direc\iei Jude\ene pentru Protec\ia Plantelor V@lcea vizeaz` majorarea num`rului cu 15 posturi, din care 2 posturi de inspector de specialitate ]i 13 posturi de muncitori, astfel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2 posturi de inspector de specialitate la centrele nou [nfiin\ate [n localit`\ile N.B`lcescu ]i Berbe]t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- 13 posturi de muncitori la centrele din localit`\ile N.B`lcescu, Berbe]ti, Rm.V@lcea, C`lim`ne]ti, Dr`g`]ani, B`beni, Horezu, B`lce]ti ]i M`ciuc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onform art. 28 alin.(1) ]i (2) din Ordonan\a Guvernului nr. 3 din 12 ianuarie 2006, gestiunea sistemului de salarizare se asigur` de fiecare ordonator principal de credite, cu [ncadrarea [n num`rul mediu de posturi ]i [n bugetele aprobate potrivit legii. Salariile de baz` ]i indemniza\iile de conducere se stabilesc astfel [nc@t, [mpreun` cu celelalte elemente ale sistemului de salarizare s` se [ncadreze [n fondurile alocate de la bugetul jude\ean, pentru cheltuielile cu salariil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ngajarea de personal [n cadrul institu\iei, pe posturile vacante sau care devin vacante [n cursul anului 2006, se va face numai cu aprobarea ordonatorului principal de credite, [n limita fondurilor alocate de la bugetul jude\ului ]i din venituri proprii, pentru cheltuielile cu salariile ]i respectarea cu stricte\e a prevederilor art.3 din Ordonan\a de Urgen\` a Guvernului  nr.1 din 29ianuarie 2006, privind unele m`suri pentru [nt`rirea capacit`\ii administrative a Rom@niei pentru integrarea [n Uniunea European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movarea personalului se va face cu respectarea prevederilor actului normativ care reglementeaz` cre]terile salariale ce se vor acorda [n anul 2006 personalului din sectorul bugetar.Astfel, potrivit art.7 alin.(1) din OG nr. 3/ 2006, promovarea personalului contractual [n anul 2006, [n condi\iile legii, se poate face numai pe un post vacant de natura celui pe care urmeaz` s` fie promovat` persoana, cu [ncadrarea [n nivelul aloca\iilor bugetare.</w:t>
      </w:r>
    </w:p>
    <w:p>
      <w:pPr>
        <w:pStyle w:val="TextBodyIndent"/>
        <w:rPr/>
      </w:pPr>
      <w:r>
        <w:rPr/>
        <w:t xml:space="preserve">Av@nd [n vedere cele expuse mai sus, v` rug`m s` aproba\i organigrama ]i statul de func\ii ale </w:t>
      </w:r>
      <w:r>
        <w:rPr>
          <w:b/>
        </w:rPr>
        <w:t>Direc\iei Jude\ene pentru Protec\ia Plantelor V@lcea</w:t>
      </w:r>
      <w:r>
        <w:rPr/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M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14:00Z</dcterms:created>
  <dc:creator>calculator</dc:creator>
  <dc:description/>
  <dc:language>en-US</dc:language>
  <cp:lastModifiedBy>calculator</cp:lastModifiedBy>
  <cp:lastPrinted>2006-02-22T10:05:00Z</cp:lastPrinted>
  <dcterms:modified xsi:type="dcterms:W3CDTF">2006-03-01T07:14:00Z</dcterms:modified>
  <cp:revision>2</cp:revision>
  <dc:subject/>
  <dc:title>CONSILIUL JUDE|EAN V^LCEA</dc:title>
</cp:coreProperties>
</file>